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oly.doc,v 2.12 1994/10/25 03:01:1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lygon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oly}{Polygon feature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means for specifying the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tices for regular polygons, with 3 to 12 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can be easily drawn and/or the vertex positions used to const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x graphics within an \XY-picture.  Many non-regular polyg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setting a non-squ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ffects use |\ar| so make sure the `arrow'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samv=msam5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cktriangle{\hbox{\msamv\char'1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polygon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is most easily specified using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}| &amp; \quad with &lt;number&gt;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\rlap{|{|&lt;tok&gt;|}|} &amp; \quad\quad\quad &lt;tok&gt; at vertic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\rlap{|{|&lt;object&gt;|}|}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2 \quad\quad with a general &lt;object&gt; at each vertex;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ultispan2 |!P| \quad alias for |\xypolygon| within |\xygraph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number&gt; is a sequence of digits, giving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within an |\xy|\dots|\endxy| environment then the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entred on $c$, the current &lt;pos&gt;. However an |\xypoly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utside such an environment, as ``stand-alone'' poly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icture must be specified within the |\xypolygon|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the shape is obtained by spacing vertices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``unit circle'' with respect to the curren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sis is non-square then the vertices will lie on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olygon, with at most 12 vertices, is orie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lat base when specified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~vertices the orientation is such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e to the first vertex is horizontal, point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ired orientation can be obtained, with any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|~={|\dots|}|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for |\xypolygon|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"|&lt;prefix&gt;|"{|&lt;switches&gt;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"|&lt;prefix&gt;|"| and &lt;switches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\xypolygon| establishes positions for the vertices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various things may be typ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 specified &lt;switch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bject&gt; may be dropped at each vertex, ``spokes''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nd successive vertices may be connected as the polygon's ``sid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can be specified along the spokes 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tex is automatically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"1"|, |"2"|, \ldots, |"|&lt;number&gt;|"| with |"0"| a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&lt;prefix&gt; has been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|"|&lt;prefix&gt;|0"|, \dots, |"|&lt;prefix&gt;&lt;number&gt;|"|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olygon is being constructed the macro |\xypolynum| exp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des, while |\xypolynode| expa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vertex, spoke and side at the time i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in the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vertex}$\,1$, {\it spoke}$\,1$, {\it vertex}$\,2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2$, {\it side}$\,1$, {\it vertex}$\,3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3$, {\it side}$\,2$, \dots , {\it vertex}$\;n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poke}$\;n$, {\it side}$\;n-1$, {\it side}$\;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nal side joins the last vertex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name| holds the nam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&lt;prefix&gt; if supplied. In this ca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| is also stored as |\|&lt;prefix&gt;|NUMSIDE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utsid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a polygon with up to 12 vertices i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o have a flat base, when drawn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ertices are numbered in anti-clockwise order, commencing with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rizontal-right of centre, or the smallest angl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ampl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12 vertices then vertex |"1"| is located on the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the right from centre (assuming a standard squar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switch of the form |~={|&lt;angle&gt;|}| then the vertex |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on the unit circle at &lt;angle&gt;$^\circ$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horizontal'' --- more correctly, from the $X$-di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be used when setting the polygon, which may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|~:{|\dots|}|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\xygraph{!{/r2pc/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!P3"A"{\bul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!{+U*++!D{1}} "A2"!{+LD*+!RU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!{+RD*+!LU{3}} "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rr]*{0}*\cir&lt;5pt&gt;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6"B"{~&lt;-\cir&lt;5pt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B1"1 "B2"2 "B3"3 "B4"4 "B5"5 "B6"6 "B0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rr]0 !P9"C"{~*{\xypolynode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actually used to typeset the |\xypolygon|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|\xygraph|. It illustrates three different way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Other ways are also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use of &lt;prefix&gt; is to allow the vertices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to be accessed subsequently within the sam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|~:{|\dots|}| switch to perform simple resca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edges of a dodecahedron as a plan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/l1.5pc/:,{\xypolygon5"A"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B"{~:{(1.87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C"{~:{(-2.9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D"{~:{(-3.75,0)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1"\PATH~/{**\dir{-}}'"B1"'"C4"'"B2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2"\PATH~/{**\dir{-}}'"B2"'"C5"'"B3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3"\PATH~/{**\dir{-}}'"B3"'"C1"'"B4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4"\PATH~/{**\dir{-}}'"B4"'"C2"'"B5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5"\PATH~/{**\dir{-}}'"B5"'"C3"'"B1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1";"D1"**\dir{-},"C2";"D2"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";"D3"**\dir{-},"C4";"D4"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5";"D5"**\dir{-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 hexagonal pyramid, 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octahedral crystal specified as a triangular anti-p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|~:{|\dots|}| switch is used to create non-square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illusion of 3D-perspective in the resulting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="A", +(.2,1.5)="B",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:{(1,-.1):(0,.33):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;"B"**\dir{-}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B"{~:{(.8,0):(0,.75):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;"B1"**\dir{.},"A2";"B2"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;"B3"**\dir{.},"A4";"B4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B"{~:{(-.85,0):(-.15,.8):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A1"\PATH~/{**\dir{.}}'"B2"'"A3"'"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'"A2"'"B3"'"A1"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node| simply reads the value of a counter called |\xypolynod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initially at -1, to indicate no polygon yet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naming in case polygon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polynode@\xypolynode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de{\the\xypoly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SIDE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{\xypolyNUMSID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cursion the values of |\xypolyNUMSIDES@| and |\xypolynode@|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 |\xypolygon|, to be resto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{\xypoly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in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xy@@{\noexpand\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xypolyNUMSIDES@{\xypolyNUMSIDES@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def\next@{\noexpan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xy@@{\noexpand\nter@{\xypolyside=\the\xypol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def\noexpand\xypolyNUMSIDES@{\xypolyNUMSIDES@}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 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 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count@=\z@ \xyFN@\xypoly@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xypoly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x{\xy@@{\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umber of vertices by pars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multiply\count@10\relax \advance\count@##1\relax \xyFN@\xypoly@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z@ \expandafter\DN@\space@{\xyFN@\xypoly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N@\space@{\xyFN@\xypoly@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0\next \else\ifx 1\next \else\ifx 2\next \else\ifx 3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4\next \else\ifx 5\next \else\ifx 6\next \else\ifx 7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8\next \else\ifx 9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xypoly@i 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i{\edef\xypolyNUMSIDES@{\the\count@}\xyFN@\xygetpolyprefi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heck whether a prefix has been supplied for creat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so it is stored as |\xypolyPREFIX@|, which otherwise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 number of sides is also stored us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ame{\xypolyPREFIX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lyprefix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"\DN@"##1"{\def\xypolyPREFIX@@{##1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name\xypolyPREFIX@@ NUMSIDES\endcsname{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olyprefix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z@\def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olyPREFIX@@{\xypolyPREFIX@\the\xypolynode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DN@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addEQ@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polynode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@@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tokens remaining before the opening br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with an accompan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i#1#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discarding unused tokens: #1}\fi \xypoly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time to analyse the brac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switches and/or adjust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empty |{}|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#1{\xypolydefaul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N@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xypolyparams@#1~!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efaults@{\def\xypolySCA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POKES@{{}}\def\xypostSPOKES@{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IDES@{{-}}\def\xypostSIDES@{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VERTEX@{}\def\xypolyALIG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tex objec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rst character is |~|, signifying a ``switch'', t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material is taken as specifying the &lt;object&gt; for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ypeset with a circular edge using |\drop[o]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re is just a single token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dropped as |\drop=0{|&lt;tok&gt;|}|, having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also be dropped at each vertex using the switch |~*{|\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will be circular, with the current {\it objectmargin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llustrates three different ways of specifying a |\circ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{\xypolygon12{\circ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10{~&lt;{-}~&gt;{}{\circ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8{~*{\circ}~&lt;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~\DN@~{\xyFN@\xypolywhic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~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polyVERTEX@\def\xypolyVERTEX@{*[o]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polyVERTEXerror@{##1}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~!{\DN@{#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mpty\xypolyVERTEX@\def\xypolyVERTEX@{*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polytok@\xypolyVERTEX@{*=0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olyVERTEXerror@{##1}\fi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VERTEXerror@#1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already specified, discarding unused tokens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witche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witches are give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~:{|\ldots|}| &amp;  useful for rescaling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*{|&lt;object&gt;|}| &amp;  &lt;object&gt; at each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={|&lt;angle&gt;|}| &amp;  align first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{|\ldots|}| &amp; directional for ``spok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lt;{|&lt;arrow&gt;|}| &amp; use &lt;arrow&gt; for spok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gt;{|\ldots|}| &amp; labels \&amp; breaks on spok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{|\ldots|}| &amp; directional for ``sid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lt;{|&lt;arrow&gt;|}| &amp; use &lt;arrow&gt; for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gt;{|\ldots|}| &amp; labels \&amp; breaks on sid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lphanum{\ifcase\xypolynode\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B\or C\or D\or E\or F\or G\or 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3pc/: {\xypolygon3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11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0{~={40}~&gt;.}}, +/r8p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7{~&lt;&lt;{@{-}}~&gt;&l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|*\dir{x}}~*{\alpha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&gt;{_{\alpha_\xypolynode^{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~&lt;&lt;{|&lt;arrow&gt;|}| or |~&gt;&lt;{|&lt;arrow&gt;|}| is mos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owheads are required on the sides or spok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/breaks are required. Here &lt;arrow&gt; i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g[xyarrow.doc:f.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used simply to specify the style of directiona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|~&lt;&lt;{}| sets each spoke as a defaul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wards from the centre; |~&lt;&lt;{@{-}}| suppresses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~&gt;&lt;{@{}}| uses an empty arrow along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ar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|{|\ldots|}| use the notation for a &lt;label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figure~??g[xyarrow.doc:f.path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tips or breaks are required then the switches |~&lt;{|\ldots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~&gt;{|\ldots|}| are somewhat faster, since less proces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still b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using the kernel's &lt;place&gt; notation of figure~??g[xy.doc:f.po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included using thes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~&lt;&gt;| the current $p$ and $c$ are the centre and vertex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|~&gt;&gt;| they are the current vertex and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nection from vertex |"|&lt;number&gt;|"| to vertex |"1"| is done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above is an example of how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|~&lt;{|\ldots|}| and |~&lt;&lt;{|&lt;arrow&gt;|}|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gether, but only the last will actuall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for |~&gt;{|\ldots|}| and |~&gt;&lt;{|&lt;arrow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lphanum{\ifcase\xypolynode\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B\or C\or D\or E\or F\or G\or 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3pc/: {\xypolygon3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11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0{~={40}~&gt;.}}, +/r8p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7{~&lt;&lt;{@{-}}~&gt;&l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|*\dir{x}}~*{\alpha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&gt;{_{\alpha_\xypolynode^{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|~={|\ldots|}| switch w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|~:{|\ldots|}| more can be done than just setting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suppl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cessed prior to any other part of the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tate has $c$ at the centr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$ at the origin of coordinates within the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s unchanged from what has previousl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$c$ will be reset to the centre following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us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~!| was appended by |\xypoly@@|, in order to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tokens. The macro |\xypolywhich@| is the mai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poly@SPOKES@| and |\xypoly@SIDES@| handling the sub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~&lt;| and |~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next!\DN@!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T@\ifx\next \addLT@\DN@{\xyFN@\xypoly@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{\xyFN@\xypoly@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EQ@\ifx\next \addE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ALIGN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:\next \DN@: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CALE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*\DN@*##1{\def\xypolyVERTEX@{*+[o]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POK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POKES@{##1}\def\xypolySPOK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POK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POKES@{##1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POK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POKES@\relax \def\xypolySPOK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ID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IDES@{##1}\def\xypolySID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 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ID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IDES@{##1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ID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IDES@\relax \def\xypolySID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simplification exists for sides and spokes without &lt;arrow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tok&gt; is a single character then |~&gt;|&lt;tok&gt;, |~&gt;{|&lt;tok&gt;|}|, |~&gt;{{|&lt;tok&gt;|}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y the directional |\dir{|&lt;tok&gt;|}|; similarly with the |~&lt;|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compound directionals require all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~&gt;{{--}}| and |~&gt;{2{.}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hieved wit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polytok@#1#2#3#4@!#5| which handles the bare &lt;tok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braces around &lt;tok&gt; which has been passed as |#3|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|#2|. This is then |\def|'d to the control-sequ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|#1|. Finally continue with the command passed as |#5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polytok@#1#2#3#4@!#5{\DNii@{#1}\DN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xpandafter\def\nextii@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#4@\expandafter\def\nextii@{#2{#3}}\fi\fi 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switches have been processed, remaining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specify the &lt;object&gt; for each ver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okens will be used directly after a |\drop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include object &lt;modifier&gt;s as in figure~??g[xy.doc:f.objec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&lt;object&gt; has already been specified, using the |~*|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message will be written to the \TeX\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{\tt XY-pic Warning: vertex already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unused toke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kens at the end indicating what remains un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tra tokens before the |{|\dots|}| generat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|XY-pic Warning: discarding unused token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ested Polygon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\xypolygon| is specified within a |~&lt;&gt;{|\dots|}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~&gt;&gt;{|\dots|}| switch for another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ner polygon inherits a name which incorporat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 on which it occurs, as given by |xypolynod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accessed using |\xypoly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 inner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sing |~&lt;&gt;| in order to easily adjust i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ward direction of the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4{~:{/r6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*\frm&lt;10pt&gt;{o}\xypolygon4{~:{/-2.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*{\xypolyname\xypolynod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]=&lt;7pc&gt;{\xypoly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nested polygons inherit names |"1,1"|, |"1,2"|, \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"4,1"|, \dots, |"4,4"| for their vertices. If a &lt;prefix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ermost level then the names become: |"|&lt;prefix&gt;$i,j$|"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&lt;prefix&gt; for the inner polygon overrides this naming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s may then be repeated for each of the inner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afterwards only to the last---possibly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aving feature when the vertices are not required subs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nesting gives a quite acceptable ``Sierpinski gaske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triangle is provided by |\blacktri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AMS\ symbol font |msam5|, at 5-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evels can be achieved using the \PS\ 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ine segments become too small to be rendered using \XY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3{~:{/r5.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a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b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c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d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&gt;{?*!/d.5pt/=0{\blacktri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}} }} 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splay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aming in this example; when proces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13,000+ words of main memory and 10,000+ str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122 strings and 319 multi-lett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#1"{\edef\qq{#1}\expandafter\futurelet\expandafter\next\expandafter\q\qq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ifx-\next \def\next-{~\llap{$-$}}\else \def\next{~}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c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&amp; $\sin{\pi\over n}$ &amp; $\cos{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2\pi\over n}$ &amp; $\cos{2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3\pi\over n}$ &amp; $\cos{3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4\pi\over n}$ &amp; $\cos{4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5\pi\over n}$ &amp; $\cos{5\pi\over n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&amp; "\sinPIon0" &amp; "\cosPIon0" &amp; "\sinTwoPIon0" &amp; "\cosTwoPIon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0" &amp; "\cosThreePIon0" &amp; "\sinFourPIon0" &amp; "\cosFourPIon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0" &amp; "\cosFivePIon0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&amp; "\sinPIon1" &amp; "\cosPIon1" &amp; "\sinTwoPIon1" &amp; "\cosTwoPIon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1" &amp; "\cosThreePIon1" &amp; "\sinFourPIon1" &amp; "\cosFourPI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1" &amp; "\cosFivePIon1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&amp; "\sinPIon2" &amp; "\cosPIon2" &amp; "\sinTwoPIon2" &amp; "\cosTwoPIon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2" &amp; "\cosThreePIon2" &amp; "\sinFourPIon2" &amp; "\cosFourPIo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2" &amp; "\cosFivePIon2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&amp; "\sinPIon3" &amp; "\cosPIon3" &amp; "\sinTwoPIon3" &amp; "\cosTwoPIon3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3" &amp; "\cosThreePIon3" &amp; "\sinFourPIon3" &amp; "\cosFourPIo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3" &amp; "\cosFivePIon3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&amp; "\sinPIon4" &amp; "\cosPIon4" &amp; "\sinTwoPIon4" &amp; "\cosTwoPIon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4" &amp; "\cosThreePIon4" &amp; "\sinFourPIon4" &amp; "\cosFourPIo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4" &amp; "\cosFivePIon4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&amp; "\sinPIon5" &amp; "\cosPIon5" &amp; "\sinTwoPIon5" &amp; "\cosTwoPIon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5" &amp; "\cosThreePIon5" &amp; "\sinFourPIon5" &amp; "\cosFourPIon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5" &amp; "\cosFivePIon5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&amp; "\sinPIon6" &amp; "\cosPIon6" &amp; "\sinTwoPIon6" &amp; "\cosTwoPIon6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6" &amp; "\cosThreePIon6" &amp; "\sinFourPIon6" &amp; "\cosFourPIon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6" &amp; "\cosFivePIon6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&amp; "\sinPIon7" &amp; "\cosPIon7" &amp; "\sinTwoPIon7" &amp; "\cosTwoPIon7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7" &amp; "\cosThreePIon7" &amp; "\sinFourPIon7" &amp; "\cosFourPIon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7" &amp; "\cosFivePIon7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&amp; "\sinPIon8" &amp; "\cosPIon8" &amp; "\sinTwoPIon8" &amp; "\cosTwoPIon8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8" &amp; "\cosThreePIon8" &amp; "\sinFourPIon8" &amp; "\cosFourPIon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8" &amp; "\cosFivePIon8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&amp; "\sinPIon9" &amp; "\cosPIon9" &amp; "\sinTwoPIon9" &amp; "\cosTwoPIon9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9" &amp; "\cosThreePIon9" &amp; "\sinFourPIon9" &amp; "\cosFourPIon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9" &amp; "\cosFivePIon9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amp; "\sinPIon{10}" &amp; "\cosPIon{10}"&amp; "\sinTwoPIon{10}"&amp; "\cosTwo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0}"&amp;"\cosThreePIon{10}"&amp;"\sinFourPIon{10}"&amp;"\cosFour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0}" &amp; "\cosFivePIon{10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amp; "\sinPIon{11}" &amp; "\cosPIon{11}"&amp; "\sinTwoPIon{11}"&amp; "\cosTwo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1}"&amp;"\cosThreePIon{11}"&amp;"\sinFourPIon{11}"&amp;"\cosFour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1}" &amp; "\cosFivePIon{11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amp; "\sinPIon{12}" &amp; "\cosPIon{12}"&amp; "\sinTwoPIon{12}"&amp; "\cosTwo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2}"&amp;"\cosThreePIon{12}"&amp;"\sinFourPIon{12}"&amp;"\cosFour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2}" &amp; "\cosFivePIon{12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igonometry tables for Polygon verti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rigon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gerror@#1#2{\string#1 only works from 0 to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PIon#1{\ifcase#1 1\or-1\or0\or.5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09017\or\halfrootthree\or.900969\or.92388\or.939693\or.95105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59493\or.965926\else1\xytrigerror@\cos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PIon#1{\ifcase#1 0\or0\or1\or\halfrootthree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87785\or.5\or.433884\or.382683\or.34202\or.30901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81733\or.258819\else0\xytrigerror@\sin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woPIon#1{\ifcase#1 1\or1\or-1\or-\cosPIon3\or\cos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PIon{10}\or\cosPIon3\or.62349\or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66044\or\cosPIon5\or.841254\or\cos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woPIon#1{\ifcase#1 0\or0\or0\or-\sinPIon3\or\sin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PIon{10}\or\sinPIon3\or.781831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42788\or\sinPIon5\or.540641\or\sin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hreePIon#1{\ifcase#1 1\or-1\or0\or-1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cosPIon5\or\cosPIon2\or.222521\or\sinPIon8\or\cos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.654861\or\cos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hreePIon#1{\ifcase#1 0\or0\or1\or0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\sinPIon2\or.974928\or\cosPIon8\or\sin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5\or.75575\or\sin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ourPIon#1{\ifcase#1 1\or1\or1\or-\cosPIon3\or-1\or-\cos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3\or-\cosThreePIon7\or0\or.173648\or\cos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15415\or\cos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ourPIon#1{\ifcase#1 0\or0\or0\or-\sinPIon3\or0\or\sin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3\or\sinThreePIon7\or1\or.984808\or\sin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09632\or\sin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ivePIon#1{\ifcase#1 1\or-1\or0\or\cosPIon3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\or-\cosPIon6\or-\cosTwoPIon7\or-\cosThreePIon8\or-\cosFourPIon9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.142315\or\sin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ivePIon#1{\ifcase#1 0\or0\or1\or-\sinPIon3\or-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\sinPIon6\or\sinTwoPIon7\or\sinThreePIon8\or\sinFourPIon9\or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89821\or\cos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vertices are read from trigonometry tables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\cosPIon|$n$ </w:t>
        <w:tab/>
        <w:t>&amp; |\sin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woPIon|$n$</w:t>
        <w:tab/>
        <w:t>&amp; |\sinTwo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hreePIon|$n$</w:t>
        <w:tab/>
        <w:t>&amp; |\sinThre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ourPIon|$n$</w:t>
        <w:tab/>
        <w:t>&amp; |\sinFour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ivePIon|$n$</w:t>
        <w:tab/>
        <w:t>&amp; |\sinFiv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 to the values of $\cos{\pi\over n}$, $\sin{\pi\over n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os{2\pi\over n}$, \dots, $\sin{5\pi\over n}$ and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  The parameter~$n$ must be a non-negative integer up to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is in figure~??[f.trigonomet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ecific Polyg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rom the switches is passed as 8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 macro appropriate to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uses, and are se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 &amp;  pre-arrow: set by |~&lt;&lt;{...}| else |;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2| &amp;  vertex &lt;object&gt;, set by |~*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#3| &amp;  prefix for naming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4| &amp;  post-vertex: empty with |\ars| else |**\dir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&amp;  post-arrow/vertex: set by |~&l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6| &amp;  pre-edge/arrow, set by |~&gt;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7| &amp;  post-edge: empty with |\ars| else |**\dir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8| &amp;  post-arrow/edge, set by |~&g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is information is done by |\xyPolygon@@@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a single parameter a macro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, supplied by |\xypoly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{\count@=\xypolyNUM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thr@@\relax\DN@{\xypolytoosmall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-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count@ \DN@{\xyPolygon@@@\xytriang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squar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pen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x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p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oc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non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un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o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largePolygon@{0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largePolygon@{\xypolyALIGN@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poly@@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x{\restore\xypoly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toosmall@#1{\xyerror@{#1 sides is too few for a 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|\xyPolygon@@@|. It constructs a list of tok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fter having closed the grouping that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by setting the value of |\xypolyNUMSIDES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|\save| before adjusting the scale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xypolySCALE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def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lyNUMSIDES@}\sa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xypolySCALE@ \addtotoks@{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totoks@{\POS;0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SCALE@\relax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POK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POK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POK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ID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ID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UMSIDES@&gt;12\addtotoks@{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ALIG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endgroup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|\endgroup| closes the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for the layout of the polyg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SIDES@| and the specific polygo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nal |\nex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polygons are defined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angl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0,1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6, -.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.5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quar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halfroottwo,\halfroottwo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\halfroottwo,\halfroottwo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en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0},\sinPIon{10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{10},\sin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5,\cosPIon5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5,-\cos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x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.5,\halfrootthree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.5,\halfrootthree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.5,\halfrootthree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.5,\halfrootthree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p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TwoPIon7,\cosTwoPIon7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7,\cosTwoPIon7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7,\cosThreePIon7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7,\cosPIon7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7,-\cosPIon7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7,-\cosThreePIon7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c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8,\sinPIon8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\cosPIon8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-\cosPIon8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-\sinPIon8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\sinPIon8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\cosPIon8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-\cosPIon8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8,-\sinPIon8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n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9,\cosFourPIon9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9,\cosTwoPIon9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9,\cosTwoPIon9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9,\cosFourPIon9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6,\sinPIon6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9,\cosPIon9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9,-\cosPIon9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\sinPIon6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\sinPIon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\cos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-\cosPIon{10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-\sin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\sinPIon5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\cosPIon{10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-\cosPIon{10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-\sinPIon5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{11},\cosFourPIon{11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{11},\cosTwoPIon{11}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{11},\cosTwoPIon{11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{11},\cosFourPIon{11}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FivePIon{11},\cosFivePIon{11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{11},\cosThreePIon{11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1},\cosPIon{11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1},-\cosPIon{11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{11},-\cosThreePIon{11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FivePIon{11},-\cosFivePIon{11}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2},\sinPIon{12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\cosPIon{12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-\cosPIon{12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-\halfroottwo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-\sinPIon{12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\sinPIon{12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\cosPIon{12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-\cosPIon{12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-\halfroottwo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{12},-\sinPIon{12})#2="#31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2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rgePolygon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gon@@@\xypolygo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error@{Sorry, polygons with #2 sides are not implemented; maximum 12.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ooping construction that will not interfere with oth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repeat@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body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iterate@{\xypolybody@\expandafter\xypolyiterate@\els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oop@#1\xypolyrepeat@{\def\xypolybody@{#1}\xypolyiter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|\xypolynode@| keeps track of the current vertex, spoke 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user may choose to place another |\xypolygon| along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it is necessary to calculate the angle for each vertex a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information passed via the parameters |#1|,\dots,|#9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#1#2#3#4#5#6#7#8#9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angle@{#9}\edef\next@{\the\Xc,\the\Y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#1"#30"+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1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360\p@ \count@@=\xypolyNUMSIDES@\relax \advance\dimen@ .5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vide\dimen@ \xypolyNUMSIDES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ultiply\dimen@\xypolynode@ \relax \advance\dimen@ #9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vfromcartesianangle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\edef\next@{\the\Xc,\the\Y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0"#1"#30"+}\edef\nextii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ii@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xypolynode@ 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\expandafter\addtotoks@\expandafter{\the\xypolynode@"#6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the\count@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UMSIDES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count@ \relax \xypoly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NUMSIDES@"#6"#31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ol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